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dynacja Wyborcz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do władz i organów Kół Zarządu Okręgu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skiego Związku Wędkarskiego w Poznani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Ustalenia ogóln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bory do władz i organów Polskiego Związku Wędkarskiego odbywają się w kołach na Walnych Zgromadzeniach Sprawozdawczo - Wyborczych Kół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Statutowym prawem członka Koła jest czynne i bierne prawo wyborcze.</w:t>
      </w:r>
    </w:p>
    <w:p>
      <w:pPr>
        <w:pStyle w:val="Normal"/>
        <w:ind w:left="780" w:hanging="0"/>
        <w:jc w:val="both"/>
        <w:rPr/>
      </w:pPr>
      <w:r>
        <w:rPr>
          <w:rFonts w:cs="Arial" w:ascii="Arial" w:hAnsi="Arial"/>
          <w:sz w:val="22"/>
          <w:szCs w:val="22"/>
        </w:rPr>
        <w:t>Członek traci bierne prawo wyborcze, gdy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 członkiem innej organizacji wędkarskiej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nie otrzymał absolutorium, będąc we władzach ustępującego Zarządu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ł ukarany karą opisaną w § 16 ust. 6 Statutu PZW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pływie kadencji, działalność władz i organów Koła podlega ocenie i udzieleniu w głosowaniu jawnym absolutorium ustępującym zarządo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bory do władz i organów Koła odbywają się według niniejszej ordynacji wyborczej uchwalonej przez Zarząd Okręgu. </w:t>
      </w:r>
    </w:p>
    <w:p>
      <w:pPr>
        <w:pStyle w:val="Normal"/>
        <w:ind w:left="7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łonkowie, którzy na podstawie § 13 pkt 9 Statutu PZW zmienili przynależność do koła po wyborach do władz i organów tego koła, nie mogą uczestniczyć w wyborach do władz i organów nowego koła w tej samej kampanii wyborcz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łonkowie ustępujących zarządów Kół, które nie otrzymały absolutorium, nie mogą kandydować do władz i organów Koła w najbliższej kadencji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dydaci do władz i organów Koła oraz delegaci i zastępcy delegatów na OZD składają oświadczenia zgodnie z załączonym wzorem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Wybór delegatów na Okręgowy Zjazd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legaci oraz zastępcy delegatów na Okręgowy Zjazd wybierani są na sprawozdawczo-wyborczych Walnych Zgromadzeniach Kół. Kandydat na delegata musi posiadać co najmniej 5-letni staż we władzach lub organach Koła albo we władzach i organach szczebla wyższego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>Ilość delegatów na OZD ustala się proporcjonalnie do stanu członków w Kole na dzień 31 grudnia poprzedzającego Zjazd wg klucza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2"/>
          <w:szCs w:val="22"/>
        </w:rPr>
        <w:t>Od 101 do 400 członków  -  1 delegat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401 do 800 członków  -  2 delegatów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yżej 800 członków  -  3 delegatów.</w:t>
      </w:r>
    </w:p>
    <w:p>
      <w:pPr>
        <w:pStyle w:val="Normal"/>
        <w:ind w:left="14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ła posiadające mniej niż 100 członków mogą się łączyć, aby wybrać wspólnego delegata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dat delegata (zastępcy delegata) na Zjazd zachowuje ważność w okresie kadencji między Zjazdami. Jest również ważny w przypadku decyzji Zarządu Okręgu o likwidacji Koł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dat delegata wygasa w przypadku rezygnacji, ukarania karą opisaną w § 16 ust. 6 Statutu PZW, w przypadku śmierci oraz zmiany przynależności do Koła. Wakujący mandat przejmuje zastępca delegat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ady wyborów do władz i organów Koł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łonek ma prawo pełnić tylko jedną funkcję z wyboru we władzach lub organach Koł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bory do władz i organów Koła oraz delegatów i zastępców delegatów na OZD odbywają się w głosowaniu tajnym, chyba że większość członków Walnego Zgromadzenia opowie się za głosowaniem jawny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lne Zgromadzenie sprawozdawczo-wyborcze członków Kół wybiera: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esa Zarządu Koła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Zarząd Koła w liczbie od 5 do 15 członków wraz z uprzednio wybranym prezesem Zarządu Koła,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ę Rewizyjną Koła w liczbie od 3 do 7 członków,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ąd Koleżeński Koła w liczbie od 3 do 11 członków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§ 62 Statutu PZW – na podstawie porozumień dwu lub więcej Kół może być utworzony wspólny dla tych Kół sąd koleżeńs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Ukonstytuowanie się Zarządu Koła oraz Komisji Rewizyjnych i Sądów Koleżeńskich powinno się odbyć najpóźniej w ciągu 7 dni od dnia wybor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dura wyborcz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przeprowadzenia wyborów do władz i organów Koła powołuje się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ę Mandatową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ę Wyborczą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ę Skrutacyjną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a się połączenie komisji Mandatowej i Wyborczej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dydatów do komisji zgłasza Przewodniczący Walnego Zgromadzenia sprawozdawczo - wyborczego Koła. Wybrane komisje konstytuują się wybierając ze swego składu przewodniczącego i sekretarza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Z przebiegu prac komisje sporządzają protokoły, a przewodniczący komisji składają Walnemu Zgromadzeniu sprawozdawczo - wyborczemu Koła sprawozdanie z działalności.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daniem </w:t>
      </w:r>
      <w:r>
        <w:rPr>
          <w:rFonts w:cs="Arial" w:ascii="Arial" w:hAnsi="Arial"/>
          <w:b/>
          <w:sz w:val="22"/>
          <w:szCs w:val="22"/>
        </w:rPr>
        <w:t>Komisji Mandatowej</w:t>
      </w:r>
      <w:r>
        <w:rPr>
          <w:rFonts w:cs="Arial" w:ascii="Arial" w:hAnsi="Arial"/>
          <w:sz w:val="22"/>
          <w:szCs w:val="22"/>
        </w:rPr>
        <w:t xml:space="preserve"> jest sprawdzenie członkostwa w PZW oraz przynależności do Koła i ustalenie ilości uprawnionych do udziału w Walnym Zgromadzeniu sprawozdawczo - wyborczym oraz ilości obecnych wg listy obecności.</w:t>
      </w:r>
    </w:p>
    <w:p>
      <w:pPr>
        <w:pStyle w:val="Normal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daniem </w:t>
      </w:r>
      <w:r>
        <w:rPr>
          <w:rFonts w:cs="Arial" w:ascii="Arial" w:hAnsi="Arial"/>
          <w:b/>
          <w:sz w:val="22"/>
          <w:szCs w:val="22"/>
        </w:rPr>
        <w:t>Komisji Wyborczej</w:t>
      </w:r>
      <w:r>
        <w:rPr>
          <w:rFonts w:cs="Arial" w:ascii="Arial" w:hAnsi="Arial"/>
          <w:sz w:val="22"/>
          <w:szCs w:val="22"/>
        </w:rPr>
        <w:t xml:space="preserve"> jest ustalenie i przedstawienie Walnemu Zgromadzeniu sprawozdawczo - wyborczemu propozycji listy kandydatów do władz      i organów Koła wraz z uzasadnieniem, w ilości ustalonej przez Walne Zgromadzenie sprawozdawczo-wyborcze oraz nadzór nad przestrzeganiem zasad określonych w ordynacji wyborczej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daniem </w:t>
      </w:r>
      <w:r>
        <w:rPr>
          <w:rFonts w:cs="Arial" w:ascii="Arial" w:hAnsi="Arial"/>
          <w:b/>
          <w:sz w:val="22"/>
          <w:szCs w:val="22"/>
        </w:rPr>
        <w:t>Komisji Skrutacyjnej</w:t>
      </w:r>
      <w:r>
        <w:rPr>
          <w:rFonts w:cs="Arial" w:ascii="Arial" w:hAnsi="Arial"/>
          <w:sz w:val="22"/>
          <w:szCs w:val="22"/>
        </w:rPr>
        <w:t xml:space="preserve"> jest przygotowanie kart do głosowania, przeprowadzenie głosowania, sporządzenie protokołu i ogłoszenie wyników wybor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acach Komisji Skrutacyjnej nie może uczestniczyć kandydat do władz i organów Koła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Kandydat do komisji oraz do władz i organów Koła powinien wyrazić zgodę na kandydowanie osobiście lub w przypadku usprawiedliwionej nieobecności przesłać do Walnego Zgromadzenia deklarację na piśmie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łonkowie głosują wyłącznie osobiście. Udzielanie pełnomocnictw jest niedopuszczalne. Przy składaniu głosów do urn członek ma obowiązek przedstawić komisji skrutacyjnej legitymację członkowską. 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bór prezesa Koł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</w:rPr>
        <w:t>Kandydata na prezesa zgłasza Komisja Wyborcza wraz z odpowiednią rekomendacją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</w:rPr>
        <w:t>Członkowie mogą zgłaszać innych kandydatów z uzasadnieniem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sprawdzeniu przez Komisję Wyborczą biernego prawa wyborczego zgodnie z § 1.2 oraz § 5.1 ordynacji wyborczej, kandydat zostaje wpisany na listę wyborcz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</w:rPr>
        <w:t>Po odczytaniu przez Komisję Wyborczą listy kandydatów na prezesa, ułożonej alfabetycznie, przewodniczący Komisji Wyborczej przekazuje ją Komisji Skrutacyjnej, która przeprowadza głosowanie zgodnie z procedurą określoną w ordynacji wyborcz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 uzyskania bezwzględnej większości głosów, zarządza się drugą turę wyborów, w której uczestniczą dwaj kandydaci, którzy uzyskali najwyższą ilość głosów. W przypadku, gdy w wyborach bierze udział jeden kandydat, wybór następuje zwykłą większością głosów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isywanie nie zgłoszonych wcześniej kandydatur lub pozostawienie na karcie więcej niż jednego kandydata powoduje unieważnienie oddanego głosu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</w:rPr>
        <w:t>Kandydaci, którzy nie zostali wybrani na funkcję prezesa Koła, mają prawo ubiegać się o wybór do Zarządu lub organów Koła.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ind w:left="360" w:firstLine="3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bory władz i organów Koła </w:t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</w:rPr>
        <w:t>Kandydatów na członków władz i organów Koła zgłasza Komisja Wyborcza, uzasadniając swą propozycję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sprawdzeniu biernego prawa wyborczego zgodnie z § 1.2 oraz § 5.1 ordynacji wyborczej, kandydat zostaje wpisany na odpowiednią listę wyborczą. Ilość kandydatów może przekraczać określoną w § 3.2., § 3.3 oraz § 3.4 ordynacji, jednak nie więcej niż o 20%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</w:rPr>
        <w:t>Po odczytaniu przez przewodniczącego Komisji Wyborczej ułożonej alfabetycznie list kandydatów do Zarządu Koła oraz Komisji Rewizyjnej Koła i Sądu Koleżeńskiego Koła, przewodniczący Komisji Wyborczej przekazuje je Komisji Skrutacyjnej, która przeprowadza głosowanie zgodnie z procedurą określoną w ordynacji wyborcz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</w:rPr>
        <w:t>Dopisywanie nie zgłoszonych wcześniej kandydatur lub pozostawienie na karcie więcej kandydatów niż przewiduje ordynacja wyborcza w § 3.2 i § 3.3 i § 3.4 powoduje unieważnienie oddanego głosu. Skreślenie większej ilości kandydatów niż wybierana, nie powoduje unieważnienia karty wyborczej.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stalenia końcow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oszone protesty dotyczące nieprawidłowości w przeprowadzonych wyborach do władz rozstrzyga Walne Zgromadzenie Koła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obec nieprawidłowości zgłoszonych po zamknięciu Walnego Zgromadzenia Koła stanowisko zajmuje Zarząd Okręgu.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w niniejszej Ordynacji mają zastosowanie postanowienia Statutu PZW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z przebiegu Walnego Zgromadzenia wraz z załącznikami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Protokołami Komisji Mandatowej, Wyborczej i Skrutacyjnej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em władz i organów Koła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ą Walnego Zgromadzenia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przekazać do Zarządu Okręgu w ciągu 14 dni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78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8:03:00Z</dcterms:created>
  <dc:creator>Alicja Toporek</dc:creator>
  <dc:description/>
  <cp:keywords/>
  <dc:language>en-US</dc:language>
  <cp:lastModifiedBy>Kamila Hydzik</cp:lastModifiedBy>
  <cp:lastPrinted>2016-10-05T10:25:00Z</cp:lastPrinted>
  <dcterms:modified xsi:type="dcterms:W3CDTF">2016-10-05T08:25:00Z</dcterms:modified>
  <cp:revision>3</cp:revision>
  <dc:subject/>
  <dc:title>Ordynacja Wyborcza</dc:title>
</cp:coreProperties>
</file>