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Uchwała Nr 1/201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lnego Zgromadzenia Członków Koła PZW Nr ………………………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jęta w dniu ………….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w sprawie zatwierdzenia sprawozdania z działalności Zarządu Koła za rok ………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Na podstawie §54 pkt. 1 Statutu PZW, Walne Zgromadzenie Członków Koła przyjmuje sprawozdanie Zarządu Koła za rok 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  <w:t>Przewodniczący Komisji Uchwał i Wniosków</w:t>
      </w:r>
    </w:p>
    <w:p>
      <w:pPr>
        <w:pStyle w:val="Normal"/>
        <w:spacing w:lineRule="auto" w:line="360"/>
        <w:ind w:left="4248" w:firstLine="708"/>
        <w:rPr/>
      </w:pPr>
      <w:r>
        <w:rPr>
          <w:sz w:val="20"/>
        </w:rPr>
        <w:t xml:space="preserve">  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Uchwała Nr 2/201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lnego Zgromadzenia Członków Koła PZW Nr ………………………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jęta w dniu ………….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w sprawie zatwierdzenia sprawozdania z działalności Komisji Rewizyjnej Koła za rok ………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Na podstawie §54 pkt. 1 Statutu PZW, Walne Zgromadzenie Członków Koła przyjmuje sprawozdanie Komisji Rewizyjnej Koła za rok 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  <w:t>Przewodniczący Komisji Uchwał i Wniosków</w:t>
      </w:r>
    </w:p>
    <w:p>
      <w:pPr>
        <w:pStyle w:val="Normal"/>
        <w:spacing w:lineRule="auto" w:line="360"/>
        <w:ind w:left="4248" w:firstLine="708"/>
        <w:rPr/>
      </w:pPr>
      <w:r>
        <w:rPr>
          <w:sz w:val="20"/>
        </w:rPr>
        <w:t xml:space="preserve">  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Uchwała Nr 3/201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lnego Zgromadzenia Członków Koła PZW Nr ………………………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jęta w dniu …………..</w:t>
      </w:r>
    </w:p>
    <w:p>
      <w:pPr>
        <w:pStyle w:val="Normal"/>
        <w:spacing w:lineRule="auto" w:line="360"/>
        <w:jc w:val="both"/>
        <w:rPr/>
      </w:pPr>
      <w:r>
        <w:rPr>
          <w:i/>
        </w:rPr>
        <w:t>w sprawie zatwierdzenia sprawozdania z działalności Sądu Koleżeńskiego Koła za rok ………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Na podstawie §54 pkt. 1 Statutu PZW, Walne Zgromadzenie Członków Koła przyjmuje sprawozdanie Sądu Koleżeńskiego Koła za rok 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  <w:t>Przewodniczący Komisji Uchwał i Wniosków</w:t>
      </w:r>
    </w:p>
    <w:p>
      <w:pPr>
        <w:pStyle w:val="Normal"/>
        <w:spacing w:lineRule="auto" w:line="360"/>
        <w:ind w:left="4248" w:firstLine="708"/>
        <w:rPr/>
      </w:pPr>
      <w:r>
        <w:rPr>
          <w:sz w:val="20"/>
        </w:rPr>
        <w:t xml:space="preserve">  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Uchwała Nr 4/201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lnego Zgromadzenia Członków Koła PZW Nr ………………………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jęta w dniu …………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i/>
        </w:rPr>
        <w:t>w sprawie zatwierdzenia planu działania Koła na rok  ………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Na podstawie §54 pkt. 6 Statutu PZW, Walne Zgromadzenie Członków Koła zatwierdza plan działania Koła na rok ……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Plan działania stanowi załącznik do uchwały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  <w:t>Przewodniczący Komisji Uchwał i Wniosków</w:t>
      </w:r>
    </w:p>
    <w:p>
      <w:pPr>
        <w:pStyle w:val="Normal"/>
        <w:spacing w:lineRule="auto" w:line="360"/>
        <w:ind w:left="4248" w:firstLine="708"/>
        <w:rPr/>
      </w:pPr>
      <w:r>
        <w:rPr>
          <w:sz w:val="20"/>
        </w:rPr>
        <w:t xml:space="preserve">  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Uchwała Nr 5/2016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Walnego Zgromadzenia Członków Koła PZW Nr ………………………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jęta w dniu …………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i/>
        </w:rPr>
        <w:t>w sprawie zatwierdzenia budżetu Koła na rok  ………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Na podstawie §54 pkt. 6 Statutu PZW, Walne Zgromadzenie Członków Koła zatwierdza budżet Koła na rok ……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Budżet Koła stanowi załącznik do uchwały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  <w:t>Przewodniczący Komisji Uchwał i Wniosków</w:t>
      </w:r>
    </w:p>
    <w:p>
      <w:pPr>
        <w:pStyle w:val="Normal"/>
        <w:spacing w:lineRule="auto" w:line="360"/>
        <w:ind w:left="4248" w:firstLine="708"/>
        <w:rPr/>
      </w:pPr>
      <w:r>
        <w:rPr>
          <w:sz w:val="20"/>
        </w:rPr>
        <w:t xml:space="preserve">  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Uchwała Nr 6/201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lnego Zgromadzenia Członków Koła PZW Nr ………………………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jęta w dniu …………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i/>
        </w:rPr>
        <w:t>w sprawie udzielenia absolutorium dla ustępującego Zarządu Koła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a podstawie §54 pkt. 2 Statutu PZW, na wniosek Komisji Rewizyjnej Koła, Walne Zgromadzenie Członków Koła udziela absolutorium ustępującemu Zarządowi Koła.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  <w:t>Przewodniczący Komisji Uchwał i Wniosków</w:t>
      </w:r>
    </w:p>
    <w:p>
      <w:pPr>
        <w:pStyle w:val="Normal"/>
        <w:spacing w:lineRule="auto" w:line="360"/>
        <w:ind w:left="4248" w:firstLine="708"/>
        <w:rPr/>
      </w:pPr>
      <w:r>
        <w:rPr>
          <w:sz w:val="20"/>
        </w:rPr>
        <w:t xml:space="preserve">  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Uchwała Nr 7/201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lnego Zgromadzenia Członków Koła PZW Nr ………………………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jęta w dniu …………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i/>
        </w:rPr>
        <w:t>w sprawie ustalenia składu liczbowego władz i organów Koła na kadencję 20..… - 20..…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Na podstawie §54 pkt. 3 Statutu PZW, Walne Zgromadzenie Członków Koła ustala skład liczbowy władz i organów Koła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- Zarząd Koła wraz z Prezesem </w:t>
        <w:tab/>
        <w:t>- ………. osób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- Komisja Rewizyjna Koła </w:t>
        <w:tab/>
        <w:tab/>
        <w:t>- ………. osób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- Sąd Koleżeński Koła </w:t>
        <w:tab/>
        <w:tab/>
        <w:t>- ………. osób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  <w:t>Przewodniczący Komisji Uchwał i Wniosków</w:t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  <w:t xml:space="preserve">  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Uchwała Nr 8/201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lnego Zgromadzenia Członków Koła PZW Nr ………………………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jęta w dniu …………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i/>
        </w:rPr>
        <w:t>w sprawie sposobu głosowania na kandydatów do władz i organów Koła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Na podstawie §54 pkt. 4 Statutu PZW, Walne Zgromadzenie Członków Koła postanawia dokonać wyboru władz i organów Koła oraz delegatów na Okręgowy Zjazd Delegatów w głosowaniu jawnym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Uchwała Nr 9/201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lnego Zgromadzenia Członków Koła PZW Nr ………………………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jęta w dniu …………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i/>
        </w:rPr>
        <w:t>w sprawie zobowiązania członków koła do wykonania pracy na rzecz koła lub wniesienia ekwiwalentu na rok ………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a podstawie §54 pkt. 7 Statutu PZW, Walne Zgromadzenie Członków Koła zobowiązuje członków koła do wykonania pracy na rzecz koła w wymiarze …… godzin/rok lub wniesienia ekwiwalentu w wysokości …….. zł/rok.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Uchwała Nr 10/201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lnego Zgromadzenia Członków Koła PZW Nr ………………………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jęta w dniu …………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i/>
        </w:rPr>
        <w:t>w sprawie 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Na podstawie §54 pkt. 1 Statutu PZW, na wniosek Zarządu Koła, Walne Zgromadzenie Członków Koła postanawia ………………………………………………….  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3:31:00Z</dcterms:created>
  <dc:creator>Waldemar Borowy</dc:creator>
  <dc:description/>
  <cp:keywords/>
  <dc:language>en-US</dc:language>
  <cp:lastModifiedBy>Przemek Wozniak</cp:lastModifiedBy>
  <cp:lastPrinted>2016-10-06T15:04:00Z</cp:lastPrinted>
  <dcterms:modified xsi:type="dcterms:W3CDTF">2016-10-06T13:04:00Z</dcterms:modified>
  <cp:revision>11</cp:revision>
  <dc:subject/>
  <dc:title>Ostrów Maz</dc:title>
</cp:coreProperties>
</file>