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  <w:t>Polski Związek Wędkarski Okręg w Pozn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ło Nr /Nazwa 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 ZGŁOSZENIA  KANDYD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WŁADZ  I  ORGANÓW  KOŁA  PZ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ię i nazwisko kandy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urodzenia …………………………………………………………………………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należność do Koła …………………………………………………………………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bieg pracy społecznej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k wstąpienia do PZW ...................………………………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n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</w:t>
      </w:r>
      <w:r>
        <w:rPr/>
        <w:t>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łoszenie kandydata na funkcję………………………………………………………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świadczam, że zgodnie z § 18 pkt 4 Statutu PZW nie jestem członkiem innej organizacji wędkarskiej działającej na terenie Polski, nie zostałem ukarany karą opisaną w § 16 ust. 6 Statutu PZW i wyrażam zgodę na kandydowan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</w:t>
      </w:r>
      <w:r>
        <w:rPr/>
        <w:t>.</w:t>
        <w:tab/>
        <w:t xml:space="preserve">         </w:t>
        <w:tab/>
        <w:t xml:space="preserve">                      ………………………………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Podpis kandydata</w:t>
        <w:tab/>
        <w:tab/>
        <w:tab/>
        <w:tab/>
        <w:t xml:space="preserve">              Podpis zgłaszającego kandyda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ski Związek Wędkarski Okręg w Pozn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ło Nr /Nazwa 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 ZGŁOSZENIA  KANDYD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WŁADZ  I  ORGANÓW  KOŁA  PZ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ię i nazwisko kandy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urodzenia …………………………………………………………………………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należność do Koła …………………………………………………………………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bieg pracy społecznej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k wstąpienia do PZW ...................………………………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n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</w:t>
      </w:r>
      <w:r>
        <w:rPr/>
        <w:t>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łoszenie kandydata na funkcję………………………………………………………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am, że zgodnie z § 18 pkt 4 Statutu PZW nie jestem członkiem innej organizacji wędkarskiej działającej na terenie Polski, nie zostałem ukarany karą opisaną w § 16 ust. 6 Statutu PZW i wyrażam zgodę na kandydowan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</w:t>
      </w:r>
      <w:r>
        <w:rPr/>
        <w:t>.</w:t>
        <w:tab/>
        <w:t xml:space="preserve">         </w:t>
        <w:tab/>
        <w:t xml:space="preserve">                      ………………………………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Podpis kandydata</w:t>
        <w:tab/>
        <w:tab/>
        <w:tab/>
        <w:tab/>
        <w:t xml:space="preserve">              Podpis zgłaszającego kandyda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80" w:gutter="0" w:header="0" w:top="567" w:footer="0" w:bottom="567"/>
      <w:pgNumType w:fmt="decimal"/>
      <w:cols w:num="2" w:equalWidth="false" w:sep="false">
        <w:col w:w="7371" w:space="566"/>
        <w:col w:w="75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25:00Z</dcterms:created>
  <dc:creator>PZW</dc:creator>
  <dc:description/>
  <cp:keywords/>
  <dc:language>en-US</dc:language>
  <cp:lastModifiedBy>Przemek Wozniak</cp:lastModifiedBy>
  <dcterms:modified xsi:type="dcterms:W3CDTF">2016-11-02T08:28:00Z</dcterms:modified>
  <cp:revision>4</cp:revision>
  <dc:subject/>
  <dc:title>(wzór)</dc:title>
</cp:coreProperties>
</file>