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DANE KOŁA PZW DO UDOSTEPNIENIAN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ło PZW nr .......................................................w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dres siedziby Koła: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 korespondencyjny do Koła:........................................................................................................</w:t>
      </w:r>
    </w:p>
    <w:p>
      <w:pPr>
        <w:pStyle w:val="Tekstpodstawowy2"/>
        <w:ind w:left="3540" w:firstLine="708"/>
        <w:rPr/>
      </w:pPr>
      <w:r>
        <w:rPr/>
        <w:t>(wypełnić jeśli inny niż siedziba Koł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Telefony kontaktowe do Koła:</w:t>
        <w:tab/>
        <w:t>…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…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>…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…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…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y email:</w:t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ne informacje ułatwiające kontakt wędkarzom z Kołe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Powyższe dane Koła będą udostępnione na stronie Internetowej Okręgu, przekazane drogą pisemna Kołom, jak i udostępniane zainteresowanym osob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</w:t>
        <w:tab/>
        <w:tab/>
        <w:tab/>
        <w:tab/>
        <w:tab/>
        <w:t xml:space="preserve">  ..........................</w:t>
      </w:r>
    </w:p>
    <w:p>
      <w:pPr>
        <w:pStyle w:val="Normal"/>
        <w:ind w:left="708" w:firstLine="708"/>
        <w:jc w:val="both"/>
        <w:rPr>
          <w:sz w:val="16"/>
        </w:rPr>
      </w:pPr>
      <w:r>
        <w:rPr>
          <w:sz w:val="16"/>
        </w:rPr>
        <w:t xml:space="preserve">(pieczęć Koła) </w:t>
        <w:tab/>
        <w:tab/>
        <w:tab/>
        <w:tab/>
        <w:tab/>
        <w:tab/>
        <w:tab/>
        <w:tab/>
        <w:t>(dat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.........................................................</w:t>
        <w:tab/>
        <w:tab/>
        <w:tab/>
        <w:t>........................................................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ab/>
        <w:t xml:space="preserve">                (pieczątka i podpis Prezesa Koła) </w:t>
        <w:tab/>
        <w:tab/>
        <w:tab/>
        <w:t xml:space="preserve">          </w:t>
        <w:tab/>
        <w:t xml:space="preserve">             (pieczątka i podpis Sekretarza Koła)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Podstawa prawna: Ustawa o ochronie danych osobowych  z dnia 29 sierpnia 1997, Dz.U. z 1997 roku, Nr133, poz.883; Ustawa o świadczeniu usług drogą elektroniczną  z dnia 18 lipca 2002, Dz.U. z 2002 roku, Nr 144, poz. 1204;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</w:t>
    </w:r>
  </w:p>
  <w:p>
    <w:pPr>
      <w:pStyle w:val="Footer"/>
      <w:rPr>
        <w:sz w:val="16"/>
      </w:rPr>
    </w:pPr>
    <w:r>
      <w:rPr>
        <w:sz w:val="16"/>
      </w:rPr>
      <w:t>(wypełniać czytelnie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17:00Z</dcterms:created>
  <dc:creator>PZW</dc:creator>
  <dc:description/>
  <cp:keywords/>
  <dc:language>en-US</dc:language>
  <cp:lastModifiedBy>Przemek Wozniak</cp:lastModifiedBy>
  <dcterms:modified xsi:type="dcterms:W3CDTF">2016-10-27T06:23:00Z</dcterms:modified>
  <cp:revision>4</cp:revision>
  <dc:subject/>
  <dc:title>Zezwolenie na UDOSTEPNIENIE DANYCH OSOBOWYCH ZE ZBIORU DANYCH OSOBOWYCH</dc:title>
</cp:coreProperties>
</file>