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D WALNEGO ZGROMADZENIA SPRAWOZDAWCZO-WYBORCZEGO CZŁONKÓW KOŁA PZW OKRĘGU POZNAŃSKI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zestnictwo w Zgromadzeniu i porządek obrad Zgromad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alnym Zgromadzeniu Członków Koła uczestniczą:</w:t>
      </w:r>
    </w:p>
    <w:p>
      <w:pPr>
        <w:pStyle w:val="Normal"/>
        <w:ind w:firstLine="708"/>
        <w:jc w:val="both"/>
        <w:rPr/>
      </w:pPr>
      <w:r>
        <w:rPr/>
        <w:t>1. Z głosem decydującym wszyscy Członkowie Koła.</w:t>
      </w:r>
    </w:p>
    <w:p>
      <w:pPr>
        <w:pStyle w:val="Normal"/>
        <w:ind w:firstLine="708"/>
        <w:jc w:val="both"/>
        <w:rPr/>
      </w:pPr>
      <w:r>
        <w:rPr/>
        <w:t xml:space="preserve">2. Z głosem doradczym, członkowie uczestnicy i osoby zaproszone. </w:t>
      </w:r>
    </w:p>
    <w:p>
      <w:pPr>
        <w:pStyle w:val="Normal"/>
        <w:jc w:val="both"/>
        <w:rPr/>
      </w:pPr>
      <w:r>
        <w:rPr/>
        <w:t>Uczestnicy Zgromadzenia potwierdzają podpisem swój udział w Walnym Zgromad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ne Zgromadzenie jest władne do podejmowania uchwał w pierwszym terminie przy obecności co najmniej połowy członków Koła, a w drugim terminie niezależnie od ilości obecnych członków Koła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ządek obrad Zgromadzenia proponuje ustępujący Zarząd.</w:t>
      </w:r>
    </w:p>
    <w:p>
      <w:pPr>
        <w:pStyle w:val="Normal"/>
        <w:jc w:val="both"/>
        <w:rPr/>
      </w:pPr>
      <w:r>
        <w:rPr/>
        <w:t>W proponowanym porządku obrad Walnego Zgromadzenia sprawozdawczo-wyborczego  powinno się znaleźć:</w:t>
      </w:r>
    </w:p>
    <w:p>
      <w:pPr>
        <w:pStyle w:val="Normal"/>
        <w:ind w:firstLine="708"/>
        <w:jc w:val="both"/>
        <w:rPr/>
      </w:pPr>
      <w:r>
        <w:rPr/>
        <w:t>1. Otwarcie Zgromadzenia – wybór Przewodniczącego oraz Sekretarza.</w:t>
      </w:r>
    </w:p>
    <w:p>
      <w:pPr>
        <w:pStyle w:val="Normal"/>
        <w:ind w:firstLine="708"/>
        <w:jc w:val="both"/>
        <w:rPr/>
      </w:pPr>
      <w:r>
        <w:rPr/>
        <w:t>2. Uchwalenie porządku i zatwierdzenie regulaminu obrad Zgromadzenia.</w:t>
        <w:tab/>
      </w:r>
    </w:p>
    <w:p>
      <w:pPr>
        <w:pStyle w:val="Normal"/>
        <w:ind w:firstLine="708"/>
        <w:jc w:val="both"/>
        <w:rPr/>
      </w:pPr>
      <w:r>
        <w:rPr/>
        <w:t>3. Wybór Komisji:</w:t>
      </w:r>
    </w:p>
    <w:p>
      <w:pPr>
        <w:pStyle w:val="Normal"/>
        <w:ind w:left="708" w:firstLine="708"/>
        <w:jc w:val="both"/>
        <w:rPr/>
      </w:pPr>
      <w:r>
        <w:rPr/>
        <w:t>- Mandatowej i Wyborczej lub połączonej Mandatowo-Wyborczej</w:t>
      </w:r>
    </w:p>
    <w:p>
      <w:pPr>
        <w:pStyle w:val="Normal"/>
        <w:ind w:left="708" w:firstLine="708"/>
        <w:jc w:val="both"/>
        <w:rPr/>
      </w:pPr>
      <w:r>
        <w:rPr/>
        <w:t>- Skrutacyjnej</w:t>
      </w:r>
    </w:p>
    <w:p>
      <w:pPr>
        <w:pStyle w:val="Normal"/>
        <w:ind w:left="708" w:firstLine="708"/>
        <w:jc w:val="both"/>
        <w:rPr/>
      </w:pPr>
      <w:r>
        <w:rPr/>
        <w:t>- Uchwał i Wniosków</w:t>
      </w:r>
    </w:p>
    <w:p>
      <w:pPr>
        <w:pStyle w:val="Normal"/>
        <w:ind w:firstLine="708"/>
        <w:jc w:val="both"/>
        <w:rPr/>
      </w:pPr>
      <w:r>
        <w:rPr/>
        <w:t>4. Sprawozdanie z działalności:</w:t>
      </w:r>
    </w:p>
    <w:p>
      <w:pPr>
        <w:pStyle w:val="Normal"/>
        <w:ind w:left="708" w:firstLine="708"/>
        <w:jc w:val="both"/>
        <w:rPr/>
      </w:pPr>
      <w:r>
        <w:rPr/>
        <w:t>- Zarządu</w:t>
      </w:r>
    </w:p>
    <w:p>
      <w:pPr>
        <w:pStyle w:val="Normal"/>
        <w:ind w:left="708" w:firstLine="708"/>
        <w:jc w:val="both"/>
        <w:rPr/>
      </w:pPr>
      <w:r>
        <w:rPr/>
        <w:t>- Komisji Rewizyjnej</w:t>
      </w:r>
    </w:p>
    <w:p>
      <w:pPr>
        <w:pStyle w:val="Normal"/>
        <w:ind w:left="708" w:firstLine="708"/>
        <w:jc w:val="both"/>
        <w:rPr/>
      </w:pPr>
      <w:r>
        <w:rPr/>
        <w:t>- Sądu Koleżeńskiego</w:t>
      </w:r>
    </w:p>
    <w:p>
      <w:pPr>
        <w:pStyle w:val="Normal"/>
        <w:ind w:firstLine="708"/>
        <w:jc w:val="both"/>
        <w:rPr/>
      </w:pPr>
      <w:r>
        <w:rPr/>
        <w:t>5. Dyskusja nad sprawozdaniami.</w:t>
      </w:r>
    </w:p>
    <w:p>
      <w:pPr>
        <w:pStyle w:val="Normal"/>
        <w:ind w:left="708" w:hanging="0"/>
        <w:jc w:val="both"/>
        <w:rPr/>
      </w:pPr>
      <w:r>
        <w:rPr/>
        <w:t>6. Wniosek Komisji Rewizyjnej Koła o podjęcie uchwały w przedmiocie absolutorium dla członków ustępującego Zarządu.</w:t>
      </w:r>
    </w:p>
    <w:p>
      <w:pPr>
        <w:pStyle w:val="Normal"/>
        <w:ind w:firstLine="708"/>
        <w:jc w:val="both"/>
        <w:rPr/>
      </w:pPr>
      <w:r>
        <w:rPr/>
        <w:t>7. Zatwierdzenie planu działania Koła i preliminarza budżetowego Koła.</w:t>
      </w:r>
    </w:p>
    <w:p>
      <w:pPr>
        <w:pStyle w:val="Normal"/>
        <w:ind w:firstLine="708"/>
        <w:jc w:val="both"/>
        <w:rPr/>
      </w:pPr>
      <w:r>
        <w:rPr/>
        <w:t>8. Ustalenie składu liczbowego Zarządu oraz Organów Koła.</w:t>
      </w:r>
    </w:p>
    <w:p>
      <w:pPr>
        <w:pStyle w:val="Normal"/>
        <w:ind w:firstLine="708"/>
        <w:jc w:val="both"/>
        <w:rPr/>
      </w:pPr>
      <w:r>
        <w:rPr/>
        <w:t>9. Wybory:</w:t>
      </w:r>
    </w:p>
    <w:p>
      <w:pPr>
        <w:pStyle w:val="Normal"/>
        <w:ind w:left="708" w:firstLine="708"/>
        <w:jc w:val="both"/>
        <w:rPr/>
      </w:pPr>
      <w:r>
        <w:rPr/>
        <w:t>- Prezesa Zarządu</w:t>
      </w:r>
    </w:p>
    <w:p>
      <w:pPr>
        <w:pStyle w:val="Normal"/>
        <w:ind w:left="708" w:firstLine="708"/>
        <w:jc w:val="both"/>
        <w:rPr/>
      </w:pPr>
      <w:r>
        <w:rPr/>
        <w:t>- Członków Zarządu</w:t>
      </w:r>
    </w:p>
    <w:p>
      <w:pPr>
        <w:pStyle w:val="Normal"/>
        <w:ind w:left="708" w:firstLine="708"/>
        <w:jc w:val="both"/>
        <w:rPr/>
      </w:pPr>
      <w:r>
        <w:rPr/>
        <w:t>- Komisji Rewizyjnej</w:t>
      </w:r>
    </w:p>
    <w:p>
      <w:pPr>
        <w:pStyle w:val="Normal"/>
        <w:ind w:left="708" w:firstLine="708"/>
        <w:jc w:val="both"/>
        <w:rPr/>
      </w:pPr>
      <w:r>
        <w:rPr/>
        <w:t>- Sądu Koleżeńskiego</w:t>
      </w:r>
    </w:p>
    <w:p>
      <w:pPr>
        <w:pStyle w:val="Normal"/>
        <w:ind w:left="708" w:firstLine="708"/>
        <w:jc w:val="both"/>
        <w:rPr/>
      </w:pPr>
      <w:r>
        <w:rPr/>
        <w:t>- Delegatów na Okręgowy Zjazd</w:t>
      </w:r>
    </w:p>
    <w:p>
      <w:pPr>
        <w:pStyle w:val="Normal"/>
        <w:ind w:left="708" w:firstLine="708"/>
        <w:jc w:val="both"/>
        <w:rPr/>
      </w:pPr>
      <w:r>
        <w:rPr/>
        <w:t>- Zastępców Delegatów na Okręgowy Zjazd</w:t>
      </w:r>
    </w:p>
    <w:p>
      <w:pPr>
        <w:pStyle w:val="Normal"/>
        <w:ind w:firstLine="708"/>
        <w:jc w:val="both"/>
        <w:rPr/>
      </w:pPr>
      <w:r>
        <w:rPr/>
        <w:t>10. Przyjęcie wniosków i podjęcie uchwa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konstytuowanie się Zgromad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gromadzenie otwiera Prezes Zarządu lub jeden z Wiceprezesów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twierający Zgromadzenie stwierdza, czy zawiadomienia o Zgromadzeniu zostały wysłane z odpowiednim wyprzedzeniem (21 dni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 tym ustaleniu otwierający Zgromadzenie przedstawia zebranym kandydatów na Przewodniczącego, Zastępcę i Sekretarz Zgromadzenia spośród członków Koła. Członkowie Koła mogą zgłaszać inne kandydatur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bór Przewodniczącego, Zastępcy i Sekretarza odbywa się w głosowaniu jawny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ind w:firstLine="360"/>
        <w:jc w:val="center"/>
        <w:rPr/>
      </w:pPr>
      <w:r>
        <w:rPr/>
        <w:t>§5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wyborze Przewodniczącego, Zastępcy Zgromadzenia i Sekretarza, otwierający przekazuje Przewodniczącemu dalsze prowadzen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przystępuje do uchwalenia regulaminu i porządku obrad Zgroma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wodniczący Zgromadzenia zarządza wybory Komisji Zgromadzenia zgodnie z przyjętym porządkiem obrad, proponując listę kandydatów do poszczególnych Komisji. </w:t>
      </w:r>
    </w:p>
    <w:p>
      <w:pPr>
        <w:pStyle w:val="Normal"/>
        <w:ind w:left="708" w:hanging="0"/>
        <w:jc w:val="both"/>
        <w:rPr/>
      </w:pPr>
      <w:r>
        <w:rPr/>
        <w:t xml:space="preserve">Członkowie Koła mogą zgłaszać kandydatury uzupełniające lub przyjąć listy zaproponowane przez Przewodniczącego. </w:t>
      </w:r>
    </w:p>
    <w:p>
      <w:pPr>
        <w:pStyle w:val="Normal"/>
        <w:ind w:left="708" w:hanging="0"/>
        <w:jc w:val="both"/>
        <w:rPr/>
      </w:pPr>
      <w:r>
        <w:rPr/>
        <w:t>Wybór Komisji następuje w głosowaniu jawn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jazd wybiera następujące Komisje:</w:t>
      </w:r>
    </w:p>
    <w:p>
      <w:pPr>
        <w:pStyle w:val="Normal"/>
        <w:ind w:left="708" w:hanging="0"/>
        <w:jc w:val="both"/>
        <w:rPr/>
      </w:pPr>
      <w:r>
        <w:rPr/>
        <w:t>a) Mandatową</w:t>
        <w:tab/>
        <w:tab/>
        <w:tab/>
        <w:t>w składzie 3 - osobowym</w:t>
      </w:r>
    </w:p>
    <w:p>
      <w:pPr>
        <w:pStyle w:val="Normal"/>
        <w:ind w:left="708" w:hanging="0"/>
        <w:jc w:val="both"/>
        <w:rPr/>
      </w:pPr>
      <w:r>
        <w:rPr/>
        <w:t>b) Wyborczą</w:t>
        <w:tab/>
        <w:tab/>
        <w:tab/>
        <w:t>w składzie 3 – osobowym</w:t>
      </w:r>
    </w:p>
    <w:p>
      <w:pPr>
        <w:pStyle w:val="Normal"/>
        <w:ind w:left="708" w:hanging="0"/>
        <w:jc w:val="both"/>
        <w:rPr/>
      </w:pPr>
      <w:r>
        <w:rPr/>
        <w:t xml:space="preserve">c) lub Mandatowo-Wyborczą w składzie 3 – osobowym </w:t>
      </w:r>
    </w:p>
    <w:p>
      <w:pPr>
        <w:pStyle w:val="Normal"/>
        <w:ind w:left="708" w:hanging="0"/>
        <w:jc w:val="both"/>
        <w:rPr/>
      </w:pPr>
      <w:r>
        <w:rPr/>
        <w:t>d) Skrutacyjną</w:t>
        <w:tab/>
        <w:tab/>
        <w:tab/>
        <w:t>w składzie 3 – osobowym</w:t>
      </w:r>
    </w:p>
    <w:p>
      <w:pPr>
        <w:pStyle w:val="Normal"/>
        <w:ind w:left="708" w:hanging="0"/>
        <w:jc w:val="both"/>
        <w:rPr/>
      </w:pPr>
      <w:r>
        <w:rPr/>
        <w:t>e) Uchwał i Wniosków</w:t>
        <w:tab/>
        <w:t>w składzie 3 - osobowy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brane przez Walne Zgromadzenie Komisje konstytuują się, wybierając spośród siebie przewodniczących i sekretarzy, w czasie ustalonym przez Przewodniczącego Zgromadzenia. Uchwały Komisji zapadają zwykłą większością głosów. Z obrad Komisji spisuje się protokół. Przewodniczący Komisji składają Walnemu Zgromadzeniu sprawozdania ze swej działalności. Wnioski i protokoły przekazują Przewodniczącemu Zgroma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nia Komisji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ndatowa:</w:t>
      </w:r>
    </w:p>
    <w:p>
      <w:pPr>
        <w:pStyle w:val="Normal"/>
        <w:ind w:left="1416" w:hanging="0"/>
        <w:jc w:val="both"/>
        <w:rPr/>
      </w:pPr>
      <w:r>
        <w:rPr/>
        <w:t xml:space="preserve">- sprawdza ważność mandatów delegatów </w:t>
      </w:r>
    </w:p>
    <w:p>
      <w:pPr>
        <w:pStyle w:val="Normal"/>
        <w:ind w:left="1416" w:hanging="0"/>
        <w:jc w:val="both"/>
        <w:rPr/>
      </w:pPr>
      <w:r>
        <w:rPr/>
        <w:t>- ustala ilość uprawnionych do udziału w Zgromadzeniu oraz ilość obecnych, wg listy obecności</w:t>
      </w:r>
    </w:p>
    <w:p>
      <w:pPr>
        <w:pStyle w:val="Normal"/>
        <w:ind w:left="1416" w:hanging="0"/>
        <w:jc w:val="both"/>
        <w:rPr/>
      </w:pPr>
      <w:r>
        <w:rPr/>
        <w:t>- stwierdza, czy Walne Zgromadzenie jest zdolne do podejmowania uchwał w sprawach umieszczonych w porządku obrad Zgromadzen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krutacyjna:</w:t>
      </w:r>
    </w:p>
    <w:p>
      <w:pPr>
        <w:pStyle w:val="Normal"/>
        <w:ind w:left="1416" w:hanging="0"/>
        <w:jc w:val="both"/>
        <w:rPr/>
      </w:pPr>
      <w:r>
        <w:rPr/>
        <w:t>- przygotowuje karty do głosowania na kandydatów na Prezesa, członków Zarządu, Komisji Rewizyjnej i Sądu Koleżeńskiego Koła oraz Delegatów i Zastępców Delegatów na Okręgowy Zjazd Delegatów, z ułożonymi alfabetycznie nazwiskami i imionami kandydatów</w:t>
      </w:r>
    </w:p>
    <w:p>
      <w:pPr>
        <w:pStyle w:val="Normal"/>
        <w:ind w:left="1416" w:hanging="0"/>
        <w:jc w:val="both"/>
        <w:rPr/>
      </w:pPr>
      <w:r>
        <w:rPr/>
        <w:t xml:space="preserve">- przeprowadza wybory tajne chyba że Zgromadzenie postanowi o przeprowadzeniu głosowania jawnego </w:t>
      </w:r>
    </w:p>
    <w:p>
      <w:pPr>
        <w:pStyle w:val="Normal"/>
        <w:ind w:left="1416" w:hanging="0"/>
        <w:jc w:val="both"/>
        <w:rPr/>
      </w:pPr>
      <w:r>
        <w:rPr/>
        <w:t xml:space="preserve">- sporządza protokół i ogłasza wyniki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borcza:</w:t>
      </w:r>
    </w:p>
    <w:p>
      <w:pPr>
        <w:pStyle w:val="Normal"/>
        <w:ind w:left="1416" w:hanging="0"/>
        <w:jc w:val="both"/>
        <w:rPr/>
      </w:pPr>
      <w:r>
        <w:rPr/>
        <w:t>- proponuje Zgromadzeniu kandydata (ów) na Prezesa, a następnie kandydatów na członków zarządu Koła, Komisji Rewizyjnej Koła i Sądu Koleżeńskiego Koła oraz Delegatów i ich Zastępców na Okręgowy Zjazd wraz z krótką charakterystyką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chwał i Wniosków:</w:t>
      </w:r>
    </w:p>
    <w:p>
      <w:pPr>
        <w:pStyle w:val="Normal"/>
        <w:ind w:left="1416" w:hanging="0"/>
        <w:jc w:val="both"/>
        <w:rPr/>
      </w:pPr>
      <w:r>
        <w:rPr/>
        <w:t>- zbiera wnioski i postulaty zgłoszone na Zgromadzeniu</w:t>
      </w:r>
    </w:p>
    <w:p>
      <w:pPr>
        <w:pStyle w:val="Normal"/>
        <w:ind w:left="1416" w:hanging="0"/>
        <w:jc w:val="both"/>
        <w:rPr/>
      </w:pPr>
      <w:r>
        <w:rPr/>
        <w:t>- w oparciu o zebrane wnioski i przebieg dyskusji oraz materiały przekazane przez ustępujące władze Związku, przedstawia Zgromadzeniu projekt lub projekty uchwa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wyniku swych ustaleń Komisje informują Zgroma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/>
      </w:pPr>
      <w:r>
        <w:rPr>
          <w:b/>
        </w:rPr>
        <w:t>Tok obrad Zgromad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wodniczący prowadzi obrady Zgromadzenia zgodnie z przyjętym porządkiem obrad. Przewodniczący udziela głosu wyłącznie osobom uprawnionym i obecnym na Zgromadzeniu w kolejności zgłoszeń. Czas przemówień w dyskusji nie powinien przekroczyć 5 minu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romadzenie może uchwalić, iż dyskusja będzie prowadzona łącznie nad kilkoma punktami porządku obra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czestnicy Zgromadzenia mogą zgłaszać w toku dyskusji wnioski wyłącznie w sprawach objętych porządkiem obrad. Wnioski powinny być zgłaszane na piśmie na ręce Przewodniczącego Zgroma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łoszone w toku dyskusji wnioski uczestników Zgromadzenia Przewodniczący przyjmuje, odsyła je do kompetentnej Komisji lub poddaje pod głosowa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 mogą być przyjęte pod obrady wnioski sprzeczne z przepisami prawa i Statutem Związk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ystkie wnioski zgłaszane będą w sposób określony przez Przewodniczącego Zgromadzenia i dostosowane do warunków techniczno- organizacyjnych miejsca Zgroma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wodniczący poddaje pod głosowanie przyjęte wnioski w kolejności ich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ako pierwsze winny być głosowane wnioski zgłoszone przez referującego. Poprawki, zmiany i uzupełnienia wniosków winny być poddane pod głosowanie przed głosowaniem wniosków, do których się odnosz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głoszone w toku obrad wnioski formalne mogą dotyczyć wyłącznie:</w:t>
      </w:r>
    </w:p>
    <w:p>
      <w:pPr>
        <w:pStyle w:val="Normal"/>
        <w:ind w:left="708" w:hanging="0"/>
        <w:jc w:val="both"/>
        <w:rPr/>
      </w:pPr>
      <w:r>
        <w:rPr/>
        <w:t>- ograniczenia czasu przemówień</w:t>
      </w:r>
    </w:p>
    <w:p>
      <w:pPr>
        <w:pStyle w:val="Normal"/>
        <w:ind w:left="708" w:hanging="0"/>
        <w:jc w:val="both"/>
        <w:rPr/>
      </w:pPr>
      <w:r>
        <w:rPr/>
        <w:t>- ograniczenia i zamknięcia listy dyskutantów</w:t>
      </w:r>
    </w:p>
    <w:p>
      <w:pPr>
        <w:pStyle w:val="Normal"/>
        <w:ind w:left="708" w:hanging="0"/>
        <w:jc w:val="both"/>
        <w:rPr/>
      </w:pPr>
      <w:r>
        <w:rPr/>
        <w:t>- przerwania dyskusji</w:t>
      </w:r>
    </w:p>
    <w:p>
      <w:pPr>
        <w:pStyle w:val="Normal"/>
        <w:ind w:left="708" w:hanging="0"/>
        <w:jc w:val="both"/>
        <w:rPr/>
      </w:pPr>
      <w:r>
        <w:rPr/>
        <w:t>- zamknięcia listy kandydatów do Komisji Zgromadzenia, władz i organów Koła oraz  Delegatów na Okręgowy Zjaz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nioski formalne mogą być zgłaszane poza kolejnością obrad. Po wpłynięciu wniosku formalnego Przewodniczący przerywa tok obrad, udzieli głosu zgłaszającemu wniosek i jednemu z uczestników przeciwko wnioskowi, po czym poddaje wniosek pod głosowanie. Czas przemówień w tym przedmiocie nie może przekroczyć 3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zewodniczący czuwa nad porządkiem obrad i powagą Zgroma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wodniczący może zwracać uwagę uczestnikom, jeżeli nie przestrzegają ogólnie przyjętych zasad zachowania i przemawiania, udzielić im ostrzeżenia lub odebrać gło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Głos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ładze i organy Koła wybierane są spośród Członków Koła w głosowaniu tajnym, chyba że Walne Zgromadzenie zdecyduje o głosowaniu jawny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władz i organów Koła nie może kandydować członek:</w:t>
      </w:r>
    </w:p>
    <w:p>
      <w:pPr>
        <w:pStyle w:val="Normal"/>
        <w:ind w:left="720" w:hanging="0"/>
        <w:jc w:val="both"/>
        <w:rPr/>
      </w:pPr>
      <w:r>
        <w:rPr/>
        <w:t>- innej organizacji wędkarskiej</w:t>
      </w:r>
    </w:p>
    <w:p>
      <w:pPr>
        <w:pStyle w:val="Normal"/>
        <w:ind w:left="720" w:hanging="0"/>
        <w:jc w:val="both"/>
        <w:rPr/>
      </w:pPr>
      <w:r>
        <w:rPr/>
        <w:t>- jeżeli nie otrzymał absolutorium, będąc we władzach ustępującego Zarządu</w:t>
      </w:r>
    </w:p>
    <w:p>
      <w:pPr>
        <w:pStyle w:val="Normal"/>
        <w:ind w:left="720" w:hanging="0"/>
        <w:jc w:val="both"/>
        <w:rPr/>
      </w:pPr>
      <w:r>
        <w:rPr/>
        <w:t>- został ukarany przez Sąd Koleżeński, a kara do dnia wyborów nie uległa zatarciu</w:t>
      </w:r>
    </w:p>
    <w:p>
      <w:pPr>
        <w:pStyle w:val="Normal"/>
        <w:ind w:left="720" w:hanging="0"/>
        <w:jc w:val="both"/>
        <w:rPr/>
      </w:pPr>
      <w:r>
        <w:rPr/>
        <w:t>- brał udział w wyborach do władz i organów innego Koła w tej samej kampanii wyborczej</w:t>
      </w:r>
    </w:p>
    <w:p>
      <w:pPr>
        <w:pStyle w:val="Normal"/>
        <w:ind w:left="720" w:hanging="0"/>
        <w:jc w:val="both"/>
        <w:rPr/>
      </w:pPr>
      <w:r>
        <w:rPr/>
        <w:t xml:space="preserve">- członkowie Komisji Skrutacyjnej Zgromadzani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chwały Zgromadzenia zapadają zwykłą większością głosów. W przypadku równej ilości głosów „za” i „przeciw”, rozstrzyga głos Przewodniczącego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legaci i ich zastępcy na OZD wybierani są w głosowaniu tajnym, chyba, że Zgromadzenie postanowi o głosowaniu jawny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9"/>
        </w:numPr>
        <w:ind w:left="420" w:hanging="60"/>
        <w:jc w:val="both"/>
        <w:rPr/>
      </w:pPr>
      <w:r>
        <w:rPr/>
        <w:t>Po zarządzeniu głosowania Przewodniczący nie udziela głosu w dyskusji.</w:t>
      </w:r>
    </w:p>
    <w:p>
      <w:pPr>
        <w:pStyle w:val="Normal"/>
        <w:numPr>
          <w:ilvl w:val="0"/>
          <w:numId w:val="9"/>
        </w:numPr>
        <w:ind w:left="420" w:hanging="60"/>
        <w:jc w:val="both"/>
        <w:rPr/>
      </w:pPr>
      <w:r>
        <w:rPr/>
        <w:t>Głosowanie jawne odbywa się przez podniesienie ręki z mandat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wodniczący zarządza najpierw głosowanie za wnioskiem, następnie przeciwko wnioskowi oraz wstrzymujących się.</w:t>
      </w:r>
    </w:p>
    <w:p>
      <w:pPr>
        <w:pStyle w:val="Normal"/>
        <w:ind w:left="720" w:hanging="0"/>
        <w:jc w:val="both"/>
        <w:rPr/>
      </w:pPr>
      <w:r>
        <w:rPr/>
        <w:t xml:space="preserve">Zarządza obliczanie głosów przez Komisję Skrutacyjną Zgromadzenia oraz ustala i podaje do wiadomości wyniki głoso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ory Wład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d przystąpieniem do wyborów Przewodniczący udziela głosu Przewodniczącemu Komisji Wyborczej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wodniczący Komisji Wyborczej przedstawi Zgromadzeniu ustalone przez Komisję Wyborczą listy  kandydatów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a Prezes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o Zarządu</w:t>
        <w:tab/>
        <w:tab/>
        <w:tab/>
        <w:tab/>
        <w:t>….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o Komisji Rewizyjnej</w:t>
        <w:tab/>
        <w:tab/>
        <w:t>….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o Sądu Koleżeńskiego</w:t>
        <w:tab/>
        <w:tab/>
        <w:t>….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elegatów na Zjazd Okręgowy</w:t>
        <w:tab/>
        <w:t>….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astępców Delegatów</w:t>
        <w:tab/>
        <w:tab/>
        <w:t>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 odczytaniu listy kandydatów zgłoszonych przez Komisję Wyborczą, Przewodniczący Zjazdu zwraca się do delegatów z zapytaniem:</w:t>
      </w:r>
    </w:p>
    <w:p>
      <w:pPr>
        <w:pStyle w:val="Normal"/>
        <w:ind w:left="708" w:hanging="0"/>
        <w:jc w:val="both"/>
        <w:rPr/>
      </w:pPr>
      <w:r>
        <w:rPr/>
        <w:t>- czy akceptują zgłoszoną listę kandydatów</w:t>
      </w:r>
    </w:p>
    <w:p>
      <w:pPr>
        <w:pStyle w:val="Normal"/>
        <w:ind w:left="708" w:hanging="0"/>
        <w:jc w:val="both"/>
        <w:rPr/>
      </w:pPr>
      <w:r>
        <w:rPr/>
        <w:t>- czy zgłaszają jeszcze innych kandydatów</w:t>
      </w:r>
    </w:p>
    <w:p>
      <w:pPr>
        <w:pStyle w:val="Normal"/>
        <w:ind w:left="708" w:firstLine="1"/>
        <w:jc w:val="both"/>
        <w:rPr/>
      </w:pPr>
      <w:r>
        <w:rPr/>
        <w:t>Ilość kandydatów na członków władz i organów nie może przekraczać więcej niż 20% ustalonej przez Komisję Wyborczą listy kandydatów (§15 pkt 2). W przypadku zgłoszenia więcej kandydatów niż 20% zarządza się głosowanie jawne nad poszczególnymi kandydatami. Na listę wpisuje się kolejno tych, którzy uzyskali najwięcej głosów. Przy wyborze Prezesa Zarządu Koła, w przypadku nie uzyskania 50% ważnych głosów + 1 głos, zarządza się drugą turę wyborów, w której uczestniczą dwaj kandydaci, którzy uzyskali największą ilość głosów.</w:t>
      </w:r>
    </w:p>
    <w:p>
      <w:pPr>
        <w:pStyle w:val="Normal"/>
        <w:ind w:left="708" w:hanging="0"/>
        <w:jc w:val="both"/>
        <w:rPr/>
      </w:pPr>
      <w:r>
        <w:rPr/>
        <w:t>Listy do władz i organów powinny zawierać ułożone alfabetycznie nazwiska i imiona kandydatów.</w:t>
      </w:r>
    </w:p>
    <w:p>
      <w:pPr>
        <w:pStyle w:val="Normal"/>
        <w:ind w:left="708" w:hanging="0"/>
        <w:jc w:val="both"/>
        <w:rPr/>
      </w:pPr>
      <w:r>
        <w:rPr/>
        <w:t>Warunkiem umieszczenia nazwiska na karcie do głosowania konieczna jest zgoda kandydata, wyrażona przez niego bezpośrednio na Zgromadzeniu lub – w przypadku nieobecności – na piśmie złożonym do rąk Przewodniczącego Zgromadzenia.</w:t>
      </w:r>
    </w:p>
    <w:p>
      <w:pPr>
        <w:pStyle w:val="Normal"/>
        <w:ind w:left="708" w:hanging="0"/>
        <w:jc w:val="both"/>
        <w:rPr/>
      </w:pPr>
      <w:r>
        <w:rPr/>
        <w:t>Zgłoszenie kandydatów wymaga wypełnienia Karty Zgłoszenia Kandydata (wg ustalonego wzoru).</w:t>
      </w:r>
    </w:p>
    <w:p>
      <w:pPr>
        <w:pStyle w:val="Normal"/>
        <w:ind w:left="708" w:hanging="0"/>
        <w:jc w:val="both"/>
        <w:rPr/>
      </w:pPr>
      <w:r>
        <w:rPr/>
        <w:t>Jeżeli kandydat uzna rekomendację za niewystarczającą ma prawo ją uzupełnić.</w:t>
      </w:r>
    </w:p>
    <w:p>
      <w:pPr>
        <w:pStyle w:val="Normal"/>
        <w:ind w:left="708" w:hanging="0"/>
        <w:jc w:val="both"/>
        <w:rPr/>
      </w:pPr>
      <w:r>
        <w:rPr/>
        <w:t>Zgłoszone przez delegatów i uzasadnione przez zgłaszającego dodatkowe kandydatury Przewodniczący Komisji Wyborczej umieszcza na liście kandydatów w kolejności zgłoszeń.</w:t>
      </w:r>
    </w:p>
    <w:p>
      <w:pPr>
        <w:pStyle w:val="Normal"/>
        <w:ind w:left="708" w:hanging="0"/>
        <w:jc w:val="both"/>
        <w:rPr/>
      </w:pPr>
      <w:r>
        <w:rPr/>
        <w:t>Do umieszczenia na liście kandydata zgłoszonego z sali konieczne jest poparcie jego kandydatury zwykłą większością głos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 skompletowaniu listy kandydatów na Prezesa, do władz i organów i po odczytaniu ich, Przewodniczący Komisji Wyborczej ogłasza, że listy kandydatów są zamknięte, po czym przekazuje je Komisji Skrutacyj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równej ilości głosów, decyduje głos Przewodniczącego Zgroma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głosowaniu tajnym przed przystąpieniem do wyborów, Przewodniczący Zgromadzenia poinformuje delegatów, że w głosowaniu tym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 karcie do głosowania należy skreślić minimum tyle nazwisk, by ich ilość nie przekraczała ustalonej liczby osób do władz i organów Koła. W przeciwnym razie głos jest nieważny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kreślenie większej liczby kandydatów niż wybierana nie powoduje unieważnienie karty głosowani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pisanie na karcie do głosowania jakichkolwiek nazwisk, adnotacji lub uwag przez wyborcę, powoduje unieważnienie karty do głosowani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łożona do urny karta do głosowania bez żadnych skreśleń nazwisk kandydatów jest kartą nieważną, chyba że ilość kandydatów umieszczona na liście nie przekracza ilości ustalonych kandydatów na Prezesa, do władz i organów Koł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ładanie głosów odbywa się w ten sposób, że każdy z głosujących okaże swój mandat członkom Komisji Skrutacyjnej i złoży głos do ur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przeprowadzeniu głosowania i zamknięciu urn, Komisja Skrutacyjna przystępuje do obliczania zebranych głos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wyborze do władz i organów Koła decyduje ilość uzyskanych głosów. Kandydaci, którzy uzyskali najwięcej głosów w kolejności wchodzą do władz i organów Koł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niki głosowania Komisja Skrutacyjna dokumentuje w protokole, stwierdzając którzy ze zgłoszonych kandydatów zostali wybrani na Prezesa, do Zarządu, Komisji Rewizyjnej i Sądu Koleżeńskiego oraz Delegatów i ich Zastępców na Okręgowy Zjaz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ół, względnie protokoły, wraz z kartami do głosowania, Przewodniczący Komisji Skrutacyjnej przekazuje Przewodniczącemu Zgroma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oły Komisji Skrutacyjnej winny być podpisane przez wszystkich członków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zewodniczący Zjazdu stwierdza, że wybory zostały dokonane zgodnie z wymogami Statutu i niniejszego Regulaminu. </w:t>
      </w:r>
    </w:p>
    <w:p>
      <w:pPr>
        <w:pStyle w:val="Normal"/>
        <w:jc w:val="both"/>
        <w:rPr/>
      </w:pPr>
      <w:r>
        <w:rPr/>
        <w:t>Wyniki głosowania ogłasza na Zgromadzeniu Przewodniczący Walnego Zgromad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jc w:val="center"/>
        <w:rPr/>
      </w:pPr>
      <w:r>
        <w:rPr>
          <w:b/>
        </w:rPr>
        <w:t>Zamknięcie Zgromadzenia i dokumentacja Zgromad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both"/>
        <w:rPr/>
      </w:pPr>
      <w:r>
        <w:rPr/>
        <w:t>Jeżeli porządek obrad Zgromadzenia został wyczerpany, Przewodniczący ogłasza, iż Zgromadzenie jest zamknięte.</w:t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przebiegu obrad Zgromadzenia sporządza się protokół. Protokół winien zawierać ustalenia miejsca, daty, godziny otwarcia i zamknięcia Zgromadzenia, podać osobę, która Zgromadzenie otworzyła, skład Prezydium Zgromadzenia, zaproszonych gości, ilość obecnych na Walnym Zgromadzeniu Członków Koła, porządek obrad Zgromadzenia, treść zgłoszonych wniosków i oświadczeń z podaniem osób zgłaszających (imię i nazwisko), dokładna treść podjętych uchwał, wyniki głosowania i wyborów, zwięzłe streszczenie wypowiedzi mówców, zarządzenia Przewodniczącego Zgromadzenia. Protokół winien odtwarzać wiernie i możliwie dokładnie cały przebieg Zgroma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na Walnym Zgromadzeniu prowadzono stenogram obrad lub w inny sposób utrwalono przebieg obrad, materiały te powinny być dołączone do protokołu Zgromadzenia.</w:t>
      </w:r>
    </w:p>
    <w:p>
      <w:pPr>
        <w:pStyle w:val="Normal"/>
        <w:ind w:left="708" w:hanging="0"/>
        <w:jc w:val="both"/>
        <w:rPr/>
      </w:pPr>
      <w:r>
        <w:rPr/>
        <w:t>Do protokołu winny być dołączon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sta obecności uczestników Zgromadzeni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tokoły Komisji Walnego Zgromadzeni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inne wymagane przez Okręg PZW w Poznani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ół Zgromadzenia sporządzony przez sekretarza Zgromadzenia podpisują:</w:t>
      </w:r>
    </w:p>
    <w:p>
      <w:pPr>
        <w:pStyle w:val="Normal"/>
        <w:ind w:left="708" w:hanging="0"/>
        <w:jc w:val="both"/>
        <w:rPr/>
      </w:pPr>
      <w:r>
        <w:rPr/>
        <w:t>- Przewodniczący Zgromadzenia</w:t>
      </w:r>
    </w:p>
    <w:p>
      <w:pPr>
        <w:pStyle w:val="Normal"/>
        <w:ind w:left="708" w:hanging="0"/>
        <w:jc w:val="both"/>
        <w:rPr/>
      </w:pPr>
      <w:r>
        <w:rPr/>
        <w:t>- Sekretarz Zgromadzenia</w:t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erminie dwóch tygodni od daty odbycia Walnego Zgromadzenia Koła, przesłaniu do Biura Zarządu Okręgu podlegają następujące materiały:</w:t>
      </w:r>
    </w:p>
    <w:p>
      <w:pPr>
        <w:pStyle w:val="Normal"/>
        <w:ind w:firstLine="708"/>
        <w:jc w:val="both"/>
        <w:rPr/>
      </w:pPr>
      <w:r>
        <w:rPr/>
        <w:t>a) protokół Zgromadzenia</w:t>
      </w:r>
    </w:p>
    <w:p>
      <w:pPr>
        <w:pStyle w:val="Normal"/>
        <w:ind w:firstLine="708"/>
        <w:jc w:val="both"/>
        <w:rPr/>
      </w:pPr>
      <w:r>
        <w:rPr/>
        <w:t>b) uchwały Zgromadzenia</w:t>
      </w:r>
    </w:p>
    <w:p>
      <w:pPr>
        <w:pStyle w:val="Normal"/>
        <w:ind w:left="708" w:hanging="0"/>
        <w:jc w:val="both"/>
        <w:rPr/>
      </w:pPr>
      <w:r>
        <w:rPr/>
        <w:t>c) nazwiska Delegatów, ich Zastępców na Okręgowy Zjazd wraz z ankietą ustaloną przez ZO  PZW</w:t>
      </w:r>
    </w:p>
    <w:p>
      <w:pPr>
        <w:pStyle w:val="Normal"/>
        <w:ind w:firstLine="708"/>
        <w:jc w:val="both"/>
        <w:rPr/>
      </w:pPr>
      <w:r>
        <w:rPr/>
        <w:t>d) wykaz władz i organów Zarządu Koła</w:t>
      </w:r>
    </w:p>
    <w:p>
      <w:pPr>
        <w:pStyle w:val="Normal"/>
        <w:ind w:firstLine="708"/>
        <w:jc w:val="both"/>
        <w:rPr/>
      </w:pPr>
      <w:r>
        <w:rPr/>
        <w:t>e) i inne dokumenty wymagane przez Okręg PZW w Poznani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jekt Regulaminu Obrad Walnego Zgromadzenia Członków Koła PZW opracowano na podstawie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Statutu PZW – 2007 r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Uchwał ZG PZW: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- Nr 151 z dnia 17.09.2016 r. w sprawie zwołania XXXI Krajowego Zjazdu Delegatów PZW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- Nr 152 z dnia 17.09.2016 r. w sprawie Ordynacji Wyborczej do Władz i organów PZW</w:t>
      </w:r>
    </w:p>
    <w:p>
      <w:pPr>
        <w:pStyle w:val="Normal"/>
        <w:ind w:left="709" w:hanging="349"/>
        <w:jc w:val="both"/>
        <w:rPr/>
      </w:pPr>
      <w:r>
        <w:rPr>
          <w:sz w:val="22"/>
        </w:rPr>
        <w:t>3. Uchwała ZO PZW:</w:t>
      </w:r>
    </w:p>
    <w:p>
      <w:pPr>
        <w:pStyle w:val="Normal"/>
        <w:ind w:left="709" w:hanging="1"/>
        <w:rPr>
          <w:sz w:val="22"/>
        </w:rPr>
      </w:pPr>
      <w:r>
        <w:rPr>
          <w:sz w:val="22"/>
        </w:rPr>
        <w:t>- Nr 178/16 z dnia 15.09.2019 r. w sprawie ordynacji wyborczej dla Kół</w:t>
      </w:r>
    </w:p>
    <w:p>
      <w:pPr>
        <w:pStyle w:val="Normal"/>
        <w:ind w:left="709" w:hanging="1"/>
        <w:rPr>
          <w:sz w:val="22"/>
        </w:rPr>
      </w:pPr>
      <w:r>
        <w:rPr>
          <w:sz w:val="22"/>
        </w:rPr>
        <w:t>- Nr 172/16 z dnia 15.10.2016 r. w sprawie zwołania XXXI Okręgowego Zjazdu Delegatów PZW w Poznaniu.</w:t>
      </w:r>
    </w:p>
    <w:p>
      <w:pPr>
        <w:pStyle w:val="Normal"/>
        <w:ind w:left="709" w:hanging="349"/>
        <w:jc w:val="both"/>
        <w:rPr>
          <w:sz w:val="22"/>
        </w:rPr>
      </w:pPr>
      <w:r>
        <w:rPr>
          <w:sz w:val="22"/>
        </w:rPr>
        <w:t>4. Uchwała Zarządu Koła PZW Nr …….. w………………. z dnia ……………… w sprawie zwołania Walnego Zgromadzenia Sprawozdawczo-Wyborczego Członków Koł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7:00Z</dcterms:created>
  <dc:creator>PZW</dc:creator>
  <dc:description/>
  <cp:keywords/>
  <dc:language>en-US</dc:language>
  <cp:lastModifiedBy>Przemek Wozniak</cp:lastModifiedBy>
  <cp:lastPrinted>2013-04-24T10:33:00Z</cp:lastPrinted>
  <dcterms:modified xsi:type="dcterms:W3CDTF">2016-10-27T10:12:00Z</dcterms:modified>
  <cp:revision>13</cp:revision>
  <dc:subject/>
  <dc:title>Regulamin</dc:title>
</cp:coreProperties>
</file>