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TOKÓŁ KOMISJI WYBORCZ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/>
      </w:pPr>
      <w:r>
        <w:rPr>
          <w:sz w:val="24"/>
        </w:rPr>
        <w:tab/>
        <w:t>Sporządzony w dniu .................... w związku z przeprowadzonymi wyborami do władz i organów Koła PZW Nr 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ind w:left="720" w:hanging="360"/>
        <w:rPr/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480"/>
        <w:ind w:left="720" w:hanging="36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TextBody"/>
        <w:spacing w:lineRule="auto" w:line="480"/>
        <w:rPr/>
      </w:pPr>
      <w:r>
        <w:rPr/>
        <w:t xml:space="preserve">Zgłasza niżej wymienione kandydatury na </w:t>
      </w:r>
      <w:r>
        <w:rPr>
          <w:b/>
        </w:rPr>
        <w:t>Członków Komisji Rewizyjnej Koła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Rekomendacja: 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 xml:space="preserve">......................................................... 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4"/>
        </w:rPr>
        <w:t>Uczestnicy Walnego Zgromadzenia zgłosili dodatkowo niżej wymienionych kandydatów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Uzasadnienie zgłoszonych kandydatur: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r>
        <w:rPr/>
        <w:t>Kandydaci, którzy nie zostali wybrani na funkcję prezesa Koła, ubiegający się o wybór do Zarządu lub organów Koła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Heading1"/>
        <w:spacing w:lineRule="auto" w:line="480"/>
        <w:rPr/>
      </w:pPr>
      <w:r>
        <w:rPr/>
        <w:t>Lista kandydatów uporządkowana alfabetycz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Heading1"/>
        <w:spacing w:lineRule="auto" w:line="480"/>
        <w:rPr/>
      </w:pPr>
      <w:r>
        <w:rPr/>
        <w:t>Na tym protokół zakończono i podpisano oraz przekazano Komisji Skrutacyjnej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</w:rPr>
        <w:t>Zadaniem Komisji Wyborczej jest ustalenie i przedstawienie Walnemu Zgromadzeniu sprawozdawczo - wyborczemu propozycji listy kandydatów do władz i organów Koła wraz z uzasadnieniem, w ilości ustalonej przez Walne Zgromadzenie sprawozdawczo-wyborcze oraz nadzór nad przestrzeganiem zasad określonych w ordynacji wyborczej.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24:00Z</dcterms:created>
  <dc:creator>PZW</dc:creator>
  <dc:description/>
  <dc:language>en-US</dc:language>
  <cp:lastModifiedBy>Przemek Wozniak</cp:lastModifiedBy>
  <cp:lastPrinted>2016-10-04T14:23:00Z</cp:lastPrinted>
  <dcterms:modified xsi:type="dcterms:W3CDTF">2016-10-04T12:24:00Z</dcterms:modified>
  <cp:revision>2</cp:revision>
  <dc:subject/>
  <dc:title>PROTOKÓŁ KOMISJI WYBORCZEJ</dc:title>
</cp:coreProperties>
</file>