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ęgowa Komisja Odznaczeń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</w:t>
      </w:r>
      <w:r>
        <w:rPr>
          <w:rFonts w:cs="Arial" w:ascii="Arial" w:hAnsi="Arial"/>
          <w:bCs/>
          <w:sz w:val="18"/>
          <w:szCs w:val="18"/>
        </w:rPr>
        <w:t>Okręg PZW w Poznaniu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ZES KOŁA PZW NR  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DENCJA 2017-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KUSZ  EWIDENCYJN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ię i nazwisko</w:t>
        <w:tab/>
        <w:t>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 i miejsce urodzenia 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e zamieszkania (adres) 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 xml:space="preserve">Czy był karany przez Sąd Koleżeński PZW  </w:t>
      </w:r>
      <w:r>
        <w:rPr>
          <w:rFonts w:cs="Arial" w:ascii="Arial" w:hAnsi="Arial"/>
          <w:sz w:val="22"/>
          <w:szCs w:val="22"/>
        </w:rPr>
        <w:t>(podać za co, kiedy i wymiar kary)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>Data wstąpienia do PZW 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cierzyste Koło PZW 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>Posiadane odznaczenia PZW 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...... rok nadania 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 rok nadania 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...... rok nadania 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 ............................................................. rok nadania 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5. ............................................................. rok nadania 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ca społeczna w PZW i pełnione funkcje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1. od ..................... do ...................... funkcja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2. od ..................... do ...................... funkcja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3. od ..................... do ...................... funkcja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4. od ..................... do ...................... funkcja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5. od ..................... do ...................... funkcja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6. od ..................... do ...................... funkcja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7. od ..................... do ...................... funkcja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8. od ..................... do ...................... funkcja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, dnia 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/Podpis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45:00Z</dcterms:created>
  <dc:creator>Alicja Toporek</dc:creator>
  <dc:description/>
  <cp:keywords/>
  <dc:language>en-US</dc:language>
  <cp:lastModifiedBy>Przemek Wozniak</cp:lastModifiedBy>
  <cp:lastPrinted>2014-03-11T10:39:00Z</cp:lastPrinted>
  <dcterms:modified xsi:type="dcterms:W3CDTF">2016-10-26T09:58:00Z</dcterms:modified>
  <cp:revision>3</cp:revision>
  <dc:subject/>
  <dc:title>PREZES KOŁA PZW NR</dc:title>
</cp:coreProperties>
</file>